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karb Państwa – Państwowe Gospodarstwo Leśne Lasy Państwowe Nadleśnictwo Runowo, Runowo Krajeńskie 55, 89-421 Runowo Krajeńskie]</w:t>
            </w:r>
          </w:p>
        </w:tc>
      </w:tr>
      <w:tr>
        <w:trPr>
          <w:trHeight w:val="48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Wykonywanie usług z zakresu gospodarki leśnej na terenie Nadleśnictwa Runowo w roku 2022 – postępowanie II]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.270.4.1.2022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ać imię i nazwisko (imiona i nazwiska) oraz adres(-y) osoby (osób) upoważnionej(-ych) do reprezentowania wykonawcy na potrzeby niniejszego postępowania o udzielenie z</w:t>
      </w:r>
      <w:r>
        <w:rPr/>
        <w:t>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 (tj. w postaci elektronicznej</w:t>
        <w:br/>
        <w:t>opatrzonej 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44:00Z</dcterms:created>
  <dc:creator>aneta.malolepsza</dc:creator>
  <dc:description/>
  <cp:keywords/>
  <dc:language>en-US</dc:language>
  <cp:lastModifiedBy>Małgorzata Brzezińska</cp:lastModifiedBy>
  <cp:lastPrinted>2022-01-19T11:35:00Z</cp:lastPrinted>
  <dcterms:modified xsi:type="dcterms:W3CDTF">2022-01-19T10:35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